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57040669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3528264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82463373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50586155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